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itfaden für das Auswertungsgesprä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instiegsfragen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 ist zufrieden mit dem Ergebnis des Rollenspiels, und waru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 war zufrieden mit seiner Rolle, und waru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 konnte seine Rolle gut/nicht gut ausfüllen, und waru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 wurden die Entscheidungen getroff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 wurde die Arbeit aufgeteil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Probleme gab es in den Gruppen? Woran lag das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rgänzungen</w:t>
      </w:r>
      <w:r>
        <w:rPr>
          <w:rFonts w:cs="Times New Roman" w:ascii="Times New Roman" w:hAnsi="Times New Roman"/>
          <w:sz w:val="24"/>
          <w:szCs w:val="24"/>
        </w:rPr>
        <w:t xml:space="preserve"> durch die Spielleitung, wie sie das Rollenspiel erlebt 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Verlauf des Auswertungsgespräches hängt immer davon ab, welche Fragen von den Jugendlichen gestellt werden und was sie wissen wollen. Außerdem muss der Leitfaden nicht chronologisch abgearbeitet werd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hematisierung, welche Akteure</w:t>
      </w:r>
      <w:r>
        <w:rPr>
          <w:rFonts w:cs="Times New Roman" w:ascii="Times New Roman" w:hAnsi="Times New Roman"/>
          <w:sz w:val="24"/>
          <w:szCs w:val="24"/>
        </w:rPr>
        <w:t xml:space="preserve"> es auf kommunaler Ebene gibt und Gliederung nach einzelnen Gruppen: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sche Akteure (Bürgermeister, Gemeinderat, Fraktionen, Ausschüsse, Parteien, Wählerinitiativen, Räte)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dtverwaltung (Ämter, Amtsleitung, Beauftragte)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esellschaftliche Akteure (Sportvereine, Wohlfahrtsverbände, Kirchen, Bürgerinitiativen, Schülervertretungen)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rtschaftliche Akteure (Firmen, Geschäft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instiegsfragen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lche Akteure waren beim Rollenspiel vertreten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weiteren Akteure kennt ihr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sammenspiel dieser Akteu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fgaben der politischen Akteu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nweis, dass die Ausschussebene im Planspiel nicht vorkam (kurze Erklärung, dass Anträge und Beschlussfassungen zunächst in Ausschüssen des Gemeinderates behandelt werde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instiegsfrag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Aufgaben, Rechte und Pflichten haben die politischen Akteur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e und Arbeitsweise des Jugendgemeinderates bzw. Möglichkeiten der Jugendbeteiligu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instiegsfragen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Einflussmöglichkeiten hat der JGR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 muss/kann der JGR mit den Akteuren zusammenarbeit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 ist der JGR überall vertret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Möglichkeit habt ihr prinzipiell, eure Interessen einzubringe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lls noch Zeit ist oder entsprechende Nachfragen kommen, könnte auch über die </w:t>
      </w:r>
      <w:r>
        <w:rPr>
          <w:rFonts w:cs="Times New Roman" w:ascii="Times New Roman" w:hAnsi="Times New Roman"/>
          <w:b/>
          <w:sz w:val="24"/>
          <w:szCs w:val="24"/>
        </w:rPr>
        <w:t>Zusammensetzung eines Gemeindehaushaltes</w:t>
      </w:r>
      <w:r>
        <w:rPr>
          <w:rFonts w:cs="Times New Roman" w:ascii="Times New Roman" w:hAnsi="Times New Roman"/>
          <w:sz w:val="24"/>
          <w:szCs w:val="24"/>
        </w:rPr>
        <w:t xml:space="preserve"> und </w:t>
      </w:r>
      <w:r>
        <w:rPr>
          <w:rFonts w:cs="Times New Roman" w:ascii="Times New Roman" w:hAnsi="Times New Roman"/>
          <w:b/>
          <w:sz w:val="24"/>
          <w:szCs w:val="24"/>
        </w:rPr>
        <w:t>Aufgaben 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uständigkeiten der Kommunalpolitik</w:t>
      </w:r>
      <w:r>
        <w:rPr>
          <w:rFonts w:cs="Times New Roman" w:ascii="Times New Roman" w:hAnsi="Times New Roman"/>
          <w:sz w:val="24"/>
          <w:szCs w:val="24"/>
        </w:rPr>
        <w:t xml:space="preserve"> gesprochen werd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965</wp:posOffset>
          </wp:positionH>
          <wp:positionV relativeFrom="page">
            <wp:posOffset>966660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7:00Z</dcterms:created>
  <dc:creator>Robby</dc:creator>
  <dc:description/>
  <cp:keywords/>
  <dc:language>en-US</dc:language>
  <cp:lastModifiedBy>Nikolaj Midasch</cp:lastModifiedBy>
  <dcterms:modified xsi:type="dcterms:W3CDTF">2014-04-03T16:09:00Z</dcterms:modified>
  <cp:revision>6</cp:revision>
  <dc:subject/>
  <dc:title/>
</cp:coreProperties>
</file>